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0</wp:posOffset>
            </wp:positionH>
            <wp:positionV relativeFrom="paragraph">
              <wp:posOffset>-457200</wp:posOffset>
            </wp:positionV>
            <wp:extent cx="725805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59530</wp:posOffset>
                </wp:positionV>
                <wp:extent cx="3302000" cy="1285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9"/>
                              <w:gridCol w:w="3291"/>
                            </w:tblGrid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: REMZİY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: GÖK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: 11/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: 2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01.2pt;mso-wrap-distance-left:7.05pt;mso-wrap-distance-right:7.05pt;mso-wrap-distance-top:0pt;mso-wrap-distance-bottom:0pt;margin-top:303.9pt;mso-position-vertical-relative:text;margin-left:11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9"/>
                        <w:gridCol w:w="3291"/>
                      </w:tblGrid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: REMZİY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44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: GÖKM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: 11/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: 2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995045</wp:posOffset>
                </wp:positionV>
                <wp:extent cx="4305300" cy="1276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color w:val="800000"/>
                                <w:sz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</w:rPr>
                              <w:t>GÜRKAN LİSESİ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339pt;height:100.5pt;mso-wrap-distance-left:9.05pt;mso-wrap-distance-right:9.05pt;mso-wrap-distance-top:0pt;mso-wrap-distance-bottom:0pt;margin-top:78.35pt;mso-position-vertical-relative:text;margin-left:80.2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color w:val="800000"/>
                          <w:sz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</w:rPr>
                        <w:t>GÜRKAN LİSES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0</wp:posOffset>
                </wp:positionH>
                <wp:positionV relativeFrom="paragraph">
                  <wp:posOffset>2693670</wp:posOffset>
                </wp:positionV>
                <wp:extent cx="3822700" cy="5080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RS              : MATEMATİK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301pt;height:40pt;mso-wrap-distance-left:9.05pt;mso-wrap-distance-right:9.05pt;mso-wrap-distance-top:0pt;mso-wrap-distance-bottom:0pt;margin-top:212.1pt;mso-position-vertical-relative:text;margin-left:97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color w:val="008000"/>
                        </w:rPr>
                        <w:t>DERS              : MATEMATİ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5462270</wp:posOffset>
                </wp:positionV>
                <wp:extent cx="4972050" cy="7302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8000"/>
                                <w:u w:val="single"/>
                              </w:rPr>
                              <w:t>ÜSLÜ SAYI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57.5pt;mso-wrap-distance-left:9.05pt;mso-wrap-distance-right:9.05pt;mso-wrap-distance-top:0pt;mso-wrap-distance-bottom:0pt;margin-top:430.1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8000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8000"/>
                          <w:u w:val="single"/>
                        </w:rPr>
                        <w:t>ÜSLÜ SAYIL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0:43:00Z</dcterms:created>
  <dc:creator>ZEYNEL</dc:creator>
  <dc:description/>
  <dc:language>en-US</dc:language>
  <cp:lastModifiedBy>GÖKHAN TÜRKOĞLU</cp:lastModifiedBy>
  <cp:lastPrinted>2005-04-18T08:00:00Z</cp:lastPrinted>
  <dcterms:modified xsi:type="dcterms:W3CDTF">2005-04-18T05:04:00Z</dcterms:modified>
  <cp:revision>5</cp:revision>
  <dc:subject/>
  <dc:title/>
</cp:coreProperties>
</file>